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at Elements are Substances Made of?   Name ____________________________</w:t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Atoms and Periodic Table                              Date    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dvanc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Profici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nsatisfactor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nten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 student included all items from the project list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25--------- 23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 student may not have one item from the list included on projec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22---------19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 student is missing two or more items from the projec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18----------0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ork Ethic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 addition to meeting the criteria in the proficient category, the students included pictures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25---------23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completed the assignment on time and turned in a copy of the rubric for grading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22---------19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udent did not complete the assignment on time and/or did not present a copy of the rubric for grad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18-------- 0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ritical Think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n addition to meeting the criteria in the proficient category, the student gave reasons for the predictions mad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25---------23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 student made a thoughtful prediction about what the substance(s) are made of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22--------19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 student did not include a well-thought out prediction or included no prediction at al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(18---------0)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20:24:00Z</dcterms:created>
  <dc:creator>Susan</dc:creator>
  <dc:description/>
  <dc:language>en-US</dc:language>
  <cp:lastModifiedBy>sbowers</cp:lastModifiedBy>
  <cp:lastPrinted>2010-11-02T15:11:00Z</cp:lastPrinted>
  <dcterms:modified xsi:type="dcterms:W3CDTF">2010-11-02T20:24:00Z</dcterms:modified>
  <cp:revision>2</cp:revision>
  <dc:subject/>
  <dc:title>Life Science                                               Name ____________________________</dc:title>
</cp:coreProperties>
</file>